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File-Sync 0.1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rPr>
      </w:pPr>
      <w:r>
        <w:rPr>
          <w:rFonts w:cs="Arial" w:ascii="Arial" w:hAnsi="Arial"/>
        </w:rPr>
        <w:t>copyright © 1996,1997,1999 Carey Evans except for parts from the Perl distribution. All rights reserved.</w:t>
      </w:r>
    </w:p>
    <w:p>
      <w:pPr>
        <w:pStyle w:val="Normal"/>
        <w:spacing w:lineRule="exact" w:line="420"/>
        <w:rPr>
          <w:rFonts w:ascii="Arial" w:hAnsi="Arial" w:cs="Arial"/>
        </w:rPr>
      </w:pPr>
      <w:r>
        <w:rPr>
          <w:rFonts w:cs="Arial" w:ascii="Arial" w:hAnsi="Arial"/>
        </w:rPr>
        <w:t>Copyright © 1997,1999 Carey Evans. All rights reserved. This module is free software; you can redistribute it and/or modify it under the same terms as Perl itself.</w:t>
      </w:r>
    </w:p>
    <w:p>
      <w:pPr>
        <w:pStyle w:val="Normal"/>
        <w:spacing w:lineRule="exact" w:line="420"/>
        <w:rPr>
          <w:rFonts w:ascii="Arial" w:hAnsi="Arial" w:cs="Arial"/>
        </w:rPr>
      </w:pPr>
      <w:r>
        <w:rPr>
          <w:rFonts w:cs="Arial" w:ascii="Arial" w:hAnsi="Arial"/>
        </w:rPr>
        <w:t>Copyright © 1996,1997 Carey Evans. All rights reserved. This module is free software; you can redistribute it and/or modify it under the same terms as Perl itself.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ngtao (zhangtao, AX)</cp:lastModifiedBy>
  <dcterms:modified xsi:type="dcterms:W3CDTF">2020-03-21T07:37: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MNMsUnQMxM8lLmEsMY54eoEdbb6KExfhJBulPs9gAiW8WSHJCOfuCh7/ll/37ucaTwLDPSk
Qg2TyI8dyAtOpEfq4cyJmfBYsRxNNPAKJqWcFe94w8z5y9yvQdg+beoKwROl6MuiMm6NkPwx
tajIIzqS4hhMIGtYVE3HAJn7xruehr5KGQQxfHXUexpUx0vkmOgwOfl+obG2EuatazSz1qbo
jRgNxtnjXBxbA+kQom</vt:lpwstr>
  </property>
  <property fmtid="{D5CDD505-2E9C-101B-9397-08002B2CF9AE}" pid="3" name="_2015_ms_pID_7253431">
    <vt:lpwstr>mYtQwz21Zegd26KgMQO2BIW8cJ67ck0J251emOR4lS+0pA2flsc4/b
n5OtmFq1VwtFbnn4dixDpC2qPx/h40zPZCZb9AicFx7/qgLLyG9vgrWcB/wx+uL/N+ZJSwcX
x2l1jLYbxCZl4xd08NqG88qZyGpGNBqxybt3v3fVxI9H+TupAYVn/xwCur4wzvGDGp1Td84j
G2dIo9xsyQxurn/Pbh/btxs4DT/qNYfCkvYd</vt:lpwstr>
  </property>
  <property fmtid="{D5CDD505-2E9C-101B-9397-08002B2CF9AE}" pid="4" name="_2015_ms_pID_7253431_00">
    <vt:lpwstr>_2015_ms_pID_7253431</vt:lpwstr>
  </property>
  <property fmtid="{D5CDD505-2E9C-101B-9397-08002B2CF9AE}" pid="5" name="_2015_ms_pID_7253432">
    <vt:lpwstr>Zv4/7IccYKAjSZMibDq54ERDqvjTzO5A+9qc
ZilhXCy9u6ffPY+h4F9O9eeL8ccVO+oqNlCDCrefI288FI2GWn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6208</vt:lpwstr>
  </property>
</Properties>
</file>